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Gostyń , 25 wrześ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Skarbnik Gmi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Wyr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niosek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Dotyczy : zagwarantowania w budżecie Gminy Wyry na rok 2013 środków finansowych  na zakup wyposażenia szatni przedszkola w Gostyni  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Zwracam się z wnioskiem o zagwarantowanie w budżecie Gminy Wyry na rok 2013 ,środków finansowych pozwalających na zakup szafek do szatni przedszkola na Gostyni.  Na wyżej wymienioną   inwestycję proszę o zarezerwowanie kwoty 5500 PLN . Suma w tej wysokości pozwoli na zakup około 10 nowych szafek na ubrania , co zakończyłoby proces wymiany infrastruktury szatni . Dodam w tym miejscu ,że część urządzeń została już wymieniona.  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 xml:space="preserve">Z góry dziękuję za pozytywne rozpatrzenie mojego wniosku .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Z poważaniem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 xml:space="preserve">Michał Kopański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</w:t>
      </w:r>
      <w:r>
        <w:rPr/>
        <w:t xml:space="preserve">Radny  Gminy Wyry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25:00Z</dcterms:created>
  <dc:creator>Kopański</dc:creator>
  <dc:description/>
  <cp:keywords/>
  <dc:language>en-US</dc:language>
  <cp:lastModifiedBy>Kopański</cp:lastModifiedBy>
  <dcterms:modified xsi:type="dcterms:W3CDTF">2012-09-25T19:25:00Z</dcterms:modified>
  <cp:revision>2</cp:revision>
  <dc:subject/>
  <dc:title/>
</cp:coreProperties>
</file>