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/>
        <w:t>Gostyń , 25 wrześni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</w:t>
      </w:r>
      <w:r>
        <w:rPr>
          <w:b/>
          <w:sz w:val="24"/>
          <w:szCs w:val="24"/>
        </w:rPr>
        <w:t>Skarbnik Gmin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>Wyry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</w:rPr>
        <w:t xml:space="preserve">                                                                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niosek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Dotyczy : zagwarantowania w budżecie Gminy Wyry na rok 2013 środków finansowych  na remont drogi gminnej przy ulicy Miarowej 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Zwracam się z wnioskiem o zagwarantowanie w budżecie Gminy Wyry na rok 2013 ,środków finansowych pozwalających na remont drogi gminnej przy ulicy Miarowej .  Problem pogarszającego stanu technicznego drogi przedstawiłem w interpelacji z 2011 roku . Mając na względzie iż stan nawierzchni drogi ulega ciągłemu pogorszeniu , proszę o zaplanowanie w budżecie środków finansowych które pozwolą przynajmniej na naprawę największych ubytków w nawierzchni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 xml:space="preserve">Z góry dziękuję za pozytywne rozpatrzenie mojego wniosku .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 xml:space="preserve">Z poważaniem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</w:t>
      </w:r>
      <w:r>
        <w:rPr/>
        <w:t xml:space="preserve">Michał Kopański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</w:t>
      </w:r>
      <w:r>
        <w:rPr/>
        <w:t xml:space="preserve">Radny  Gminy Wyry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9:33:00Z</dcterms:created>
  <dc:creator>Kopański</dc:creator>
  <dc:description/>
  <cp:keywords/>
  <dc:language>en-US</dc:language>
  <cp:lastModifiedBy>Kopański</cp:lastModifiedBy>
  <dcterms:modified xsi:type="dcterms:W3CDTF">2012-09-25T19:33:00Z</dcterms:modified>
  <cp:revision>2</cp:revision>
  <dc:subject/>
  <dc:title/>
</cp:coreProperties>
</file>